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ge">
                  <wp:posOffset>720725</wp:posOffset>
                </wp:positionV>
                <wp:extent cx="6292850" cy="1706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4.35pt;mso-wrap-distance-left:9pt;mso-wrap-distance-right:9pt;mso-wrap-distance-top:0pt;mso-wrap-distance-bottom:0pt;margin-top:56.7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98855</wp:posOffset>
                </wp:positionH>
                <wp:positionV relativeFrom="paragraph">
                  <wp:posOffset>635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4.11.2019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60829145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30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0.0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4.11.2019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98358510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307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04.2019 № 758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20-2022 годы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7 статьи 168 Жилищного кодекса Российской Федерации,  постановлением 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 в целях реализации статьи 1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ярского края от 27.06.2013 № 4-1451 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проведения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яр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риказом Министерства промышленности, энергетики и жилищно-коммунального хозяйства Красноярского края от 28.08.2019 № 12-24н «О внесении изменений в Приказ министерства промышленности, энергетики и жилищно-коммунального хозяйства Красноярского края от 19.07.2018 № 12-22н «Об установлении размера предельной (удельной) стоимости услуг и (или) работ по капитальному ремонту общего имущества в многоквартирном доме, расположенном, расположенном на территории Красноярского края, который может оплачиваться региональным оператором за счет средств фонда капитального ремонта, сформированного исходя из минимального размера взноса на капитальный ремонт, на 2020 - 2022 годы», </w:t>
      </w:r>
      <w:r>
        <w:rPr>
          <w:rFonts w:cs="Times New Roman" w:ascii="Times New Roman" w:hAnsi="Times New Roman"/>
          <w:bCs/>
          <w:sz w:val="28"/>
          <w:szCs w:val="28"/>
        </w:rPr>
        <w:t xml:space="preserve">учитывая протокол от 18.10.2019 общего собрания собственников помещений многоквартирного дома № 7 по пр. Пионерский, протокол от 20.10.2019 общего собрания собственников помещений многоквартирного дома № 4 по ул. Чапаева, протокол от 18.10.2019 общего собрания собственников помещений многоквартирного дома № 17 по ул. Октябрьская, протокол от 18.10.2019 общего собрания собственников помещений многоквартирного дома № 68 по ул. Таежная,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ЗАТО Железногорск,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ЗАТО г. Железногорск от 05.04.2019 № 758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20-2022 годы»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 изложить в новой редакции согласно приложению № 1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 изложить в новой редакции согласно приложению № 2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3 к постановлению изложить в новой редакции согласно приложению № 3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4 к постановлению изложить в новой редакции согласно приложению № 4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 к постановлению изложить в новой редакции согласно приложению № 5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 к постановлению изложить в новой редакции согласно приложению № 6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(Е.В. Андросова) довести настоящее постановление до населения сведения через газету «Город и горожане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 С.Е. Пешкова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7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20" w:top="1134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16EFA49DF7A7E86685766CB34479C66692741463ABE77422DDF0A9F2CF7A154816D4B2926BED645B6245s3UA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1:33:00Z</dcterms:created>
  <dc:creator>Бутова Оля</dc:creator>
  <dc:description/>
  <cp:keywords/>
  <dc:language>en-US</dc:language>
  <cp:lastModifiedBy>anufrieva</cp:lastModifiedBy>
  <cp:lastPrinted>2019-11-11T17:20:00Z</cp:lastPrinted>
  <dcterms:modified xsi:type="dcterms:W3CDTF">2019-11-18T07:31:00Z</dcterms:modified>
  <cp:revision>72</cp:revision>
  <dc:subject/>
  <dc:title> </dc:title>
</cp:coreProperties>
</file>